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24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униципального долга ЗАТО Железногорск к общему объему доходов бюджета ЗАТО Железногорск без учета безвозмездных поступлений 18 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0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Железногорск  (за исключением безвозмездных поступлений) обеспечено на 97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роста расходной части бюджета на объем платежей по земельному налогу составил 26 млн.руб.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24 году составили            63 463 065,98 рублей. Исполнение бюджетных ассигнований в 2024 году на реализацию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«Управление муниципальными финансами в ЗАТО Железногорск» составило 99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petlahova</dc:creator>
  <dc:description/>
  <cp:keywords/>
  <dc:language>en-US</dc:language>
  <cp:lastModifiedBy>Kosolapova</cp:lastModifiedBy>
  <cp:lastPrinted>2016-04-25T09:54:00Z</cp:lastPrinted>
  <dcterms:modified xsi:type="dcterms:W3CDTF">2025-02-10T03:51:00Z</dcterms:modified>
  <cp:revision>28</cp:revision>
  <dc:subject/>
  <dc:title/>
</cp:coreProperties>
</file>